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3245" cy="56261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lang w:val="pt-PT" w:eastAsia="pt-BR"/>
        </w:rPr>
      </w:pPr>
      <w:r>
        <w:rPr>
          <w:rFonts w:eastAsia="Times New Roman" w:cs="Times New Roman" w:ascii="Times New Roman" w:hAnsi="Times New Roman"/>
          <w:b/>
          <w:bCs/>
          <w:lang w:val="pt-PT" w:eastAsia="pt-BR"/>
        </w:rPr>
        <w:t>Ministério do Meio Ambiente</w:t>
        <w:br/>
        <w:t>Conselho Nacional de Recursos Hídricos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PT" w:eastAsia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PT" w:eastAsia="pt-B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t-BR"/>
        </w:rPr>
        <w:t xml:space="preserve">MINUTA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DE RESOLUÇÃO Nº____, DE ____ DE __________ DE 2018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/>
        <w:ind w:left="4678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t-BR"/>
        </w:rPr>
        <w:t>Estabelece diretrizes para a gestão integrada de recursos hídricos superficiais e subterrâneos e a articulação entre a União, os Estados e o Distrito Federal com vistas ao fortalecimento dessa gestão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O CONSELHO NACIONAL DE RECURSOS HÍDRICOS-CNRH, no uso das competências que lhe são conferidas pelas Leis 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t-BR"/>
        </w:rPr>
        <w:t>os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9.433, de 8 de janeiro de 1997, e 9.984, de 17 de julho de 2000, e tendo em vista o disposto em seu Regimento Interno, anexo à Portaria MMA 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t-BR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437, de 8 de novembro de 2013, e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que o art. 26, da Constituição Federal inclui dentre os bens dos Estados as águas superficiais ou subterrâneas, fluentes, emergentes e em depósito, ressalvadas as decorrentes de obras da União;</w:t>
      </w:r>
    </w:p>
    <w:p>
      <w:pPr>
        <w:pStyle w:val="Normal"/>
        <w:suppressAutoHyphens w:val="false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Considerando o disposto no art. 4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o</w:t>
      </w:r>
      <w:r>
        <w:rPr>
          <w:rFonts w:cs="Times New Roman" w:ascii="Times New Roman" w:hAnsi="Times New Roman"/>
          <w:sz w:val="24"/>
          <w:szCs w:val="24"/>
          <w:lang w:eastAsia="en-US"/>
        </w:rPr>
        <w:t>, da Lei nº 9.433 de 1997, que determina a articulação da União com os Estados para o gerenciamento dos recursos hídricos de interesse comum; e no inciso I do art. 32, que define a gestão integrada das águas como um dos objetivos do Sistema Nacional de Recursos Hídricos;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que o art. 31, da Lei nº 9.433 de 1997, determina que na implementação da Política Nacional de Recursos Hídricos, os Poderes Executivos do Distrito Federal e dos municípios promoverão a integração das políticas locais de saneamento básico, de uso, ocupação e conservação do solo e de meio ambiente com as políticas estaduais e nacional de recursos hídricos;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Resolução CNRH nº 13, de 25 de setembro de 2000, que estabelece diretrizes para implementação do Sistema Nacional de Informações sobre Recursos Hídricos, em especial, os seus arts. 1 e 2;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necessidade de avanços na Resolução CNRH n° 15, de 11 de janeiro de 2001, que estabelece que na implementação dos instrumentos da Política Nacional de Recursos Hídricos, deverão ser observadas diretrizes que assegurem a promoção da gestão integrada das águas superficiais e subterrâneas;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Resolução CNRH n° 16, de 08 de maio de 2001, que estabelece critérios gerais para a outorga de direito de uso de recursos hídricos;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Resolução CNRH nº 22, de 24 de maio de 2002, que estabelece as diretrizes gerais para a inserção das águas subterrâneas no instrumento Planos de Recursos Hídricos;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a Resolução CNRH nº 145, de 12 de dezembro de 2012, que estabelece diretrizes para a elaboração de Planos de Recursos Hídricos de Bacias hidrográficas; em especial, o art. 11, IV, que solicita a avaliação quantitativa e qualitativa das águas superficiais e subterrâneas;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iderando a Resolução CNRH nº 92, de 5 de novembro de 2008, que estabelece critérios e procedimentos gerais para a proteção e conservação das águas subterrâneas no território brasileiro; 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ando a Resolução CNRH nº 107, de 13 de abril de 2010, que estabelece diretrizes e critérios a serem adotados para o planejamento, a implantação e a operação de Rede Nacional de Monitoramento Integrado Qualitativo e Quantitativo de Águas Subterrâneas;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iderando a Resolução CNRH nº 126, de 29 de junho de 2011, que estabelece diretrizes para o cadastro de usuários de recursos hídricos e para a integração das bases de dados referentes aos usos de recursos hídricos superficiais e subterrâneos, conforme disposto no seu art. 1º;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onsiderando que a gestão integrada compreende processos que visam a garantir efetividade na conservação e eficiência na alocação dos recursos hídricos superficiais e subterrâneos, e a sustentabilidade hídrica, baseando-se no princípio de que os recursos hídricos são limitados e seus usos são interdependentes, resolve:</w:t>
      </w:r>
    </w:p>
    <w:p>
      <w:pPr>
        <w:pStyle w:val="Recuodecorpodetexto21"/>
        <w:tabs>
          <w:tab w:val="clear" w:pos="708"/>
          <w:tab w:val="left" w:pos="1440" w:leader="none"/>
        </w:tabs>
        <w:spacing w:before="240" w:after="120"/>
        <w:ind w:right="0" w:hanging="0"/>
        <w:jc w:val="both"/>
        <w:rPr>
          <w:lang w:eastAsia="pt-BR"/>
        </w:rPr>
      </w:pPr>
      <w:r>
        <w:rPr>
          <w:lang w:eastAsia="pt-BR"/>
        </w:rPr>
        <w:t>Art. 1º Estabelecer diretrizes para a gestão integrada de recursos hídricos superficiais e subterrâneos e a articulação entre a União, os Estados e o Distrito Federal com vistas a sua efetivação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rt. 2º Para fins desta resolução, serão adotadas as seguintes definições: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>
          <w:lang w:eastAsia="pt-BR"/>
        </w:rPr>
      </w:pPr>
      <w:r>
        <w:rPr>
          <w:lang w:eastAsia="pt-BR"/>
        </w:rPr>
        <w:t>Aquífero: Corpo hidrogeológico, formação geológica com capacidade de acumular e transmitir água através dos seus poros, fissuras, ou espaços resultantes da dissolução e carreamento de materiais rochosos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>
          <w:lang w:eastAsia="pt-BR"/>
        </w:rPr>
      </w:pPr>
      <w:r>
        <w:rPr>
          <w:lang w:eastAsia="pt-BR"/>
        </w:rPr>
        <w:t>Aquífero Livre: aquífero que possui uma superfície livre de água submetida à pressão atmosférica. Sua superfície potenciométrica é real e situa-se ou no topo ou abaixo do topo da formação aquífera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>
          <w:lang w:eastAsia="pt-BR"/>
        </w:rPr>
      </w:pPr>
      <w:r>
        <w:rPr>
          <w:lang w:eastAsia="pt-BR"/>
        </w:rPr>
        <w:t>Aquífero Interestadual: aquífero distribuído nos territórios de, pelos menos, dois estados, ou entre um estado e o Distrito Federal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>
          <w:lang w:eastAsia="pt-BR"/>
        </w:rPr>
      </w:pPr>
      <w:r>
        <w:rPr>
          <w:lang w:eastAsia="pt-BR"/>
        </w:rPr>
        <w:t>Aquífero Transfronteiriço: aquífero compartilhado pelo Brasil com, pelo menos, um país vizinho fronteiriço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>
          <w:lang w:eastAsia="pt-BR"/>
        </w:rPr>
      </w:pPr>
      <w:r>
        <w:rPr>
          <w:lang w:eastAsia="pt-BR"/>
        </w:rPr>
        <w:t>Área de recarga: trecho da bacia hidrográfica em que a água da chuva que infiltra no solo, recarrega o aquífero em conectividade direta com o rio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/>
      </w:pPr>
      <w:r>
        <w:rPr>
          <w:lang w:eastAsia="pt-BR"/>
        </w:rPr>
        <w:t>Conectividade Direta: é o fluxo de água que drena diretamente de um aquífero para um rio ou de um rio para um aquífero, sem interagir, significativamente, com outros mananciais de água superficial ou subterrânea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/>
      </w:pPr>
      <w:r>
        <w:rPr/>
        <w:t xml:space="preserve">Vazão de base: é o fluxo de água subterrânea responsável pela perenidade dos corpos de água superficial, exceto naqueles regularizados por contribuições de água de degelo e por reservatórios superficiais. 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/>
      </w:pPr>
      <w:r>
        <w:rPr>
          <w:lang w:eastAsia="pt-BR"/>
        </w:rPr>
        <w:t xml:space="preserve">Gestão integrada de recursos hídricos superficiais e subterrâneos: </w:t>
      </w:r>
      <w:r>
        <w:rPr/>
        <w:t>Conjunto de procedimentos que visam a garantir a sustentabilidade hídrica quanto ao aproveitamento integrado das águas superficiais e subterrâneas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/>
      </w:pPr>
      <w:r>
        <w:rPr/>
        <w:t>Reserva Renovável ou Reguladora ou Recarga Potencial Direta (RPD): compreende a parcela da precipitação pluviométrica média anual que infiltra e efetivamente alcança o aquífero livre. Corresponde ao somatório da vazão de base, dos volumes de água subterrâneas em explotação, e da recarga profunda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/>
      </w:pPr>
      <w:r>
        <w:rPr/>
        <w:t>Reserva Explotável ou Reserva Potencial Explotável: corresponde à parcela da RPD indicada pelo Coeficiente de Sustentabilidade (CS) que deve ser explotada de forma sustentável, de modo a não interferir nas vazões mínimas referenciais para a outorga de águas superficiais.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/>
      </w:pPr>
      <w:r>
        <w:rPr/>
        <w:t xml:space="preserve">Coeficiente de Sustentabilidade (CS): percentual máximo recomendado para se explotar a Recarga Potencial Direta (RPD), com vistas a evitar efeitos adversos nos aquíferos e redução significativa das vazões de base dos rios a eles interconectados. O valor de Cs varia entre 0,1 e 1,0, sendo atribuído por aquífero em função de suas características intrínsecas, especialmente sua contribuição por meio do fluxo de base no escoamento superficial total de um rio. A função de indicação desse percentual é evitar o comprometimento da disponibilidade hídrica superficial desses corpos d´água nos períodos de estiagem com o uso indiscriminado da água subterrânea. 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>
          <w:lang w:eastAsia="pt-BR"/>
        </w:rPr>
      </w:pPr>
      <w:r>
        <w:rPr>
          <w:lang w:eastAsia="pt-BR"/>
        </w:rPr>
        <w:t xml:space="preserve">Rios perenes: rios que em função da contribuição de aquíferos subterrâneos, não secam, em virtude de períodos de estiagem superiores às médias históricas da bacia hidrográfica. 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120"/>
        <w:ind w:left="851" w:right="0" w:hanging="142"/>
        <w:jc w:val="both"/>
        <w:rPr/>
      </w:pPr>
      <w:r>
        <w:rPr>
          <w:lang w:eastAsia="pt-BR"/>
        </w:rPr>
        <w:t>Sistema Aquífero: Conjunto de aquíferos hidraulicamente conectados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3º Esta resolução se aplica aos aquíferos livres e rios perenes onde exista conectividade direta entre águas superficiais e subterrâneas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4º A gestão integrada de recursos hídricos superficiais e subterrâneos contemplará avaliações hidrológicas integradas e deverá observar, no mínimo, os seguintes itens:</w:t>
      </w:r>
    </w:p>
    <w:p>
      <w:pPr>
        <w:pStyle w:val="Gmailmsolistparagraph"/>
        <w:spacing w:before="240" w:after="120"/>
        <w:ind w:left="426" w:hanging="0"/>
        <w:jc w:val="both"/>
        <w:rPr/>
      </w:pPr>
      <w:r>
        <w:rPr/>
        <w:t> </w:t>
      </w:r>
      <w:r>
        <w:rPr/>
        <w:t>I-   Delimitação das áreas de recarga e de contribuição dos aquíferos para os rios diretamente conectados;</w:t>
      </w:r>
    </w:p>
    <w:p>
      <w:pPr>
        <w:pStyle w:val="Gmailmsolistparagraph"/>
        <w:spacing w:before="240" w:after="120"/>
        <w:ind w:left="426" w:hanging="0"/>
        <w:jc w:val="both"/>
        <w:rPr/>
      </w:pPr>
      <w:r>
        <w:rPr/>
        <w:t>II-    Estimativa da contribuição dos aquíferos para a vazão de base dos rios;</w:t>
      </w:r>
    </w:p>
    <w:p>
      <w:pPr>
        <w:pStyle w:val="Gmailmsolistparagraph"/>
        <w:spacing w:before="240" w:after="120"/>
        <w:ind w:left="426" w:hanging="0"/>
        <w:jc w:val="both"/>
        <w:rPr/>
      </w:pPr>
      <w:r>
        <w:rPr/>
        <w:t xml:space="preserve">III-   Estimativa da recarga e as reservas explotáveis e renováveis, </w:t>
      </w:r>
      <w:r>
        <w:rPr>
          <w:iCs/>
        </w:rPr>
        <w:t>considerados os efeitos do uso e ocupação do solo;</w:t>
      </w:r>
    </w:p>
    <w:p>
      <w:pPr>
        <w:pStyle w:val="Gmailmsolistparagraph"/>
        <w:spacing w:before="240" w:after="120"/>
        <w:ind w:left="426" w:hanging="0"/>
        <w:jc w:val="both"/>
        <w:rPr/>
      </w:pPr>
      <w:r>
        <w:rPr/>
        <w:t>IV-    Estimativa da disponibilidade hídrica integrada subterrânea e superficial para os diversos usos, considerando os incisos anteriores; e</w:t>
      </w:r>
    </w:p>
    <w:p>
      <w:pPr>
        <w:pStyle w:val="Gmailmsolistparagraph"/>
        <w:spacing w:before="240" w:after="120"/>
        <w:ind w:left="425" w:hanging="0"/>
        <w:jc w:val="both"/>
        <w:rPr/>
      </w:pPr>
      <w:r>
        <w:rPr/>
        <w:t>V -   As redes de monitoramento hidrometeorológica e hidrogeológica necessárias.</w:t>
      </w:r>
    </w:p>
    <w:p>
      <w:pPr>
        <w:pStyle w:val="PargrafodaLista"/>
        <w:spacing w:lineRule="auto" w:line="240" w:before="240" w:after="12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rt.5º No planejamento e na implantação de </w:t>
      </w:r>
      <w:r>
        <w:rPr>
          <w:rFonts w:cs="Times New Roman" w:ascii="Times New Roman" w:hAnsi="Times New Roman"/>
          <w:sz w:val="24"/>
          <w:szCs w:val="24"/>
        </w:rPr>
        <w:t>novos pontos de monitoramento fluviométrico nas bacias hidrográficas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deverão ser considerados os aquíferos ou sistemas aquíferos para a adequada avaliação das contribuições subterrâneas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rt. 6º Para a gestão integrada de recursos hídricos superficiais e subterrâneos, as autoridades outorgantes se articularão, conforme o caso, para elaborar atos administrativos próprios para a definição de diretrizes e critérios comuns, observadas as seguintes situações: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– Aquíferos ou sistemas aquíferos que contribuem para vazão de base de rios de mesma dominialidade, conectados no âmbito do mesmo Estado, por meio de atos administrativos Estaduais ou Distrital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– Aquíferos ou sistemas aquíferos que contribuem para vazão de base de rios de domínio de outro Estado, por meio de atos administrativos conjuntos. 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 – Aquíferos ou sistemas aquíferos que contribuem diretamente para vazão de base de rios de domínio da União por meio de atos administrativos entre a ANA e Estados ou Distrito Federal.</w:t>
      </w:r>
    </w:p>
    <w:p>
      <w:pPr>
        <w:pStyle w:val="Normal"/>
        <w:spacing w:lineRule="auto" w:line="240" w:before="24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1° Os atos mencionados no caput deste artigo contemplarão as avaliações hidrológicas integradas definidas no art. 4° desta Resolução e constituir-se-ão em diretrizes e critérios para emissão de outorgas de direito de uso de recursos hídricos superficiais e subterrâneos.</w:t>
      </w:r>
    </w:p>
    <w:p>
      <w:pPr>
        <w:pStyle w:val="Normal"/>
        <w:spacing w:lineRule="auto" w:line="240" w:before="24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2° Na elaboração dos atos descritos no inciso I deste artigo, os órgãos gestores de recursos hídricos dos Estados ou do Distrito Federal deverão considerar as contribuições das vazões de base dos aquíferos para esses rios, de forma a garantir a sustentabilidade do sistema hídrico.</w:t>
      </w:r>
    </w:p>
    <w:p>
      <w:pPr>
        <w:pStyle w:val="Normal"/>
        <w:spacing w:lineRule="auto" w:line="240" w:before="24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3° Na elaboração dos atos descritos no inciso II deste artigo, os órgãos gestores de recursos hídricos dos Estados e do Distrito Federal, envolvidos, articular-se-ão entre si com vistas a considerar as contribuições das vazões de base dos aquíferos para esses rios, de forma a garantir a sustentabilidade do sistema hídrico.</w:t>
      </w:r>
    </w:p>
    <w:p>
      <w:pPr>
        <w:pStyle w:val="Normal"/>
        <w:spacing w:lineRule="auto" w:line="240" w:before="24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4° Na elaboração dos atos descritos no inciso III deste artigo, a ANA articular-se-á com as autoridades outorgantes dos Estados e do Distrito Federal com vistas a considerar as contribuições diretas dos fluxos de base dos aquíferos à disponibilidade superficial, de forma a garantir a sustentabilidade do sistema hídrico.</w:t>
      </w:r>
    </w:p>
    <w:p>
      <w:pPr>
        <w:pStyle w:val="Normal"/>
        <w:spacing w:lineRule="auto" w:line="240" w:before="24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° Os atos administrativos para a gestão integrada de recursos hídricos superficiais e subterrâneos deverão ser definidos por bacia hidrográfica, ou trecho dela, considerando os aquíferos ou sistemas aquíferos existentes.</w:t>
      </w:r>
    </w:p>
    <w:p>
      <w:pPr>
        <w:pStyle w:val="Normal"/>
        <w:spacing w:lineRule="auto" w:line="240" w:before="24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6° Os atos administrativos descritos no caput, serão formalizados, devendo ser conjuntos quando envolverem mais de uma autoridade outorgante, ouvidos os comitês de bacias hidrográficas e conselhos, quando couber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rt. 7º No gerenciamento dos aquíferos ou sistemas aquíferos interestaduais ou transfronteiriços os órgãos gestores de recursos hídricos dos Estados e Distrito Federal poderão se articular com a Agência Nacional de Águas para a gestão compartilhada e integrada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rt. 8º A União deverá desenvolver e incentivar estudos com o objetivo de conhecer a contribuição dos aquíferos para a vazão de base dos rios de seu domínio.</w:t>
      </w:r>
    </w:p>
    <w:p>
      <w:pPr>
        <w:pStyle w:val="Normal"/>
        <w:spacing w:lineRule="auto" w:line="24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sz w:val="24"/>
          <w:szCs w:val="24"/>
        </w:rPr>
        <w:t xml:space="preserve">Parágrafo Único: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Os estudos de que trata 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t-BR"/>
        </w:rPr>
        <w:t>caput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serão realizados em articulação com os Estados e o Distrito Federal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rt. 9º O desenvolvimento de estudos e a definição de atos administrativos próprios com vistas à gestão integrada dos recursos hídricos superficiais e subterrâneos em bacias hidrográficas estarão condicionados às prioridades definidas pelos órgãos gestores de recursos hídricos, em articulação com os comitês de bacias hidrográficas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rt. 10º Esta Resolução entra em vigor na data de sua publicaçã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8"/>
        <w:gridCol w:w="4523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Presid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EDSON DUARTE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cretário Executi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JAIR VIEIRA TANNÚS JUNIOR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Minuta Resolução Gestão Integrada -  Reunião CTIL 24.05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both"/>
      <w:rPr>
        <w:b/>
        <w:b/>
        <w:color w:val="7030A0"/>
        <w:sz w:val="20"/>
        <w:szCs w:val="20"/>
      </w:rPr>
    </w:pPr>
    <w:r>
      <w:rPr>
        <w:b/>
        <w:color w:val="7030A0"/>
        <w:sz w:val="20"/>
        <w:szCs w:val="20"/>
      </w:rPr>
    </w:r>
  </w:p>
  <w:p>
    <w:pPr>
      <w:pStyle w:val="Footer"/>
      <w:jc w:val="both"/>
      <w:rPr>
        <w:b/>
        <w:b/>
        <w:color w:val="7030A0"/>
        <w:sz w:val="20"/>
        <w:szCs w:val="20"/>
      </w:rPr>
    </w:pPr>
    <w:r>
      <w:rPr>
        <w:b/>
        <w:color w:val="7030A0"/>
        <w:sz w:val="20"/>
        <w:szCs w:val="20"/>
      </w:rPr>
    </w:r>
  </w:p>
  <w:p>
    <w:pPr>
      <w:pStyle w:val="Normal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120"/>
      <w:jc w:val="center"/>
      <w:outlineLvl w:val="2"/>
    </w:pPr>
    <w:rPr>
      <w:rFonts w:ascii="Calibri Light" w:hAnsi="Calibri Light" w:cs="Calibri Light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cs="Calibri Light"/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RodapChar">
    <w:name w:val="Rodapé Char"/>
    <w:qFormat/>
    <w:rPr>
      <w:rFonts w:ascii="Calibri" w:hAnsi="Calibri" w:eastAsia="Calibri" w:cs="Times New Roman"/>
      <w:lang w:eastAsia="zh-C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  <w:lang w:eastAsia="zh-CN"/>
    </w:rPr>
  </w:style>
  <w:style w:type="character" w:styleId="CabealhoChar">
    <w:name w:val="Cabeçalho Char"/>
    <w:qFormat/>
    <w:rPr>
      <w:rFonts w:ascii="Calibri" w:hAnsi="Calibri" w:eastAsia="Calibri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1">
    <w:name w:val="Recuo de corpo de texto 21"/>
    <w:basedOn w:val="Normal"/>
    <w:qFormat/>
    <w:pPr>
      <w:spacing w:lineRule="auto" w:line="240" w:before="0" w:after="0"/>
      <w:ind w:right="743" w:firstLine="1418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paragraph" w:styleId="Gmailmsolistparagraph">
    <w:name w:val="gmail-msolist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8:51:00Z</dcterms:created>
  <dc:creator>Márcia Tereza Pantoja Gaspar</dc:creator>
  <dc:description/>
  <cp:keywords/>
  <dc:language>en-US</dc:language>
  <cp:lastModifiedBy>Roseli dos Santos</cp:lastModifiedBy>
  <dcterms:modified xsi:type="dcterms:W3CDTF">2018-05-30T17:52:00Z</dcterms:modified>
  <cp:revision>11</cp:revision>
  <dc:subject/>
  <dc:title/>
</cp:coreProperties>
</file>